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ТЕЛЬ РАССЫЛ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проект областного зак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_ №______  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областной закон </w:t>
      </w:r>
      <w:r>
        <w:rPr>
          <w:sz w:val="28"/>
        </w:rPr>
        <w:t xml:space="preserve">«Об областном бюджете </w:t>
      </w:r>
    </w:p>
    <w:p>
      <w:pPr>
        <w:pStyle w:val="Normal"/>
        <w:jc w:val="center"/>
        <w:rPr/>
      </w:pPr>
      <w:r>
        <w:rPr>
          <w:sz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300"/>
        <w:gridCol w:w="2443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области и др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икитину А.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рышеву Ю.И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огданову Е.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инистерство финансов Новгородской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авовое управление Администрации Губернатора Новгородской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е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Минюста России по Новгородской обла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газеты «Новгородские ведомости»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нтру связи и информ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Консультант плю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Гарант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АУ «АИК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консультант департамент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бюджетной политики</w:t>
        <w:br/>
        <w:t>министерства финансов Новгородской области</w:t>
        <w:tab/>
        <w:tab/>
        <w:tab/>
        <w:tab/>
        <w:t>Е.А. Брасова</w:t>
        <w:tab/>
        <w:tab/>
        <w:tab/>
        <w:tab/>
        <w:t xml:space="preserve"> </w:t>
      </w:r>
    </w:p>
    <w:p>
      <w:pPr>
        <w:pStyle w:val="Normal"/>
        <w:spacing w:lineRule="exact" w:line="240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тел. 774-772 (доб. 1539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47:00Z</dcterms:created>
  <dc:creator>fin479_3</dc:creator>
  <dc:description/>
  <cp:keywords/>
  <dc:language>en-US</dc:language>
  <cp:lastModifiedBy>eabras_481</cp:lastModifiedBy>
  <cp:lastPrinted>2020-09-10T15:34:00Z</cp:lastPrinted>
  <dcterms:modified xsi:type="dcterms:W3CDTF">2024-01-10T07:24:00Z</dcterms:modified>
  <cp:revision>16</cp:revision>
  <dc:subject/>
  <dc:title>НАПРАВИТЬ</dc:title>
</cp:coreProperties>
</file>